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true"/>
        <w:overflowPunct w:val="false"/>
        <w:snapToGrid w:val="false"/>
        <w:spacing w:lineRule="exact" w:line="20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/>
          <w:spacing w:val="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160780</wp:posOffset>
            </wp:positionH>
            <wp:positionV relativeFrom="page">
              <wp:posOffset>1175385</wp:posOffset>
            </wp:positionV>
            <wp:extent cx="765175" cy="295910"/>
            <wp:effectExtent l="0" t="0" r="0" b="0"/>
            <wp:wrapNone/>
            <wp:docPr id="1" name="Ms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png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906780</wp:posOffset>
            </wp:positionH>
            <wp:positionV relativeFrom="page">
              <wp:posOffset>8486775</wp:posOffset>
            </wp:positionV>
            <wp:extent cx="1023620" cy="437515"/>
            <wp:effectExtent l="0" t="0" r="0" b="0"/>
            <wp:wrapNone/>
            <wp:docPr id="2" name="Ms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378710</wp:posOffset>
                </wp:positionH>
                <wp:positionV relativeFrom="page">
                  <wp:posOffset>1245235</wp:posOffset>
                </wp:positionV>
                <wp:extent cx="908685" cy="44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pt;margin-top:98.05pt;width:71.5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true"/>
        <w:overflowPunct w:val="false"/>
        <w:snapToGrid w:val="false"/>
        <w:spacing w:lineRule="exact" w:line="208" w:before="1" w:after="34"/>
        <w:ind w:left="11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eastAsia="GothicBBB-Medium;ＭＳ 明朝" w:ascii="GothicBBB-Medium;ＭＳ 明朝" w:hAnsi="GothicBBB-Medium;ＭＳ 明朝"/>
          <w:spacing w:val="0"/>
          <w:w w:val="99"/>
          <w:sz w:val="18"/>
        </w:rPr>
        <w:t xml:space="preserve">CC2-3003 </w:t>
      </w:r>
    </w:p>
    <w:p>
      <w:pPr>
        <w:pStyle w:val="Normal"/>
        <w:kinsoku w:val="true"/>
        <w:overflowPunct w:val="false"/>
        <w:rPr>
          <w:rFonts w:ascii="Times New Roman" w:hAnsi="Times New Roman" w:eastAsia="GothicBBB-Medium;ＭＳ 明朝" w:cs="Times New Roman"/>
          <w:spacing w:val="0"/>
          <w:sz w:val="20"/>
        </w:rPr>
      </w:pPr>
      <w:r>
        <w:rPr>
          <w:rFonts w:eastAsia="GothicBBB-Medium;ＭＳ 明朝" w:cs="Times New Roman"/>
          <w:spacing w:val="0"/>
          <w:sz w:val="20"/>
        </w:rPr>
      </w:r>
    </w:p>
    <w:p>
      <w:pPr>
        <w:pStyle w:val="Normal"/>
        <w:kinsoku w:val="true"/>
        <w:overflowPunct w:val="false"/>
        <w:snapToGrid w:val="false"/>
        <w:spacing w:lineRule="exact" w:line="264" w:before="0" w:after="152"/>
        <w:ind w:left="4039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ascii="GothicBBB-Medium;ＭＳ 明朝" w:hAnsi="GothicBBB-Medium;ＭＳ 明朝" w:eastAsia="GothicBBB-Medium;ＭＳ 明朝"/>
          <w:spacing w:val="9"/>
          <w:w w:val="99"/>
          <w:sz w:val="24"/>
        </w:rPr>
        <w:t>税営業等開始・休止・廃止申告書</w:t>
      </w:r>
    </w:p>
    <w:p>
      <w:pPr>
        <w:pStyle w:val="Normal"/>
        <w:kinsoku w:val="true"/>
        <w:overflowPunct w:val="false"/>
        <w:snapToGrid w:val="false"/>
        <w:spacing w:lineRule="exact" w:line="198" w:before="0" w:after="105"/>
        <w:ind w:left="820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ascii="GothicBBB-Medium;ＭＳ 明朝" w:hAnsi="GothicBBB-Medium;ＭＳ 明朝" w:eastAsia="GothicBBB-Medium;ＭＳ 明朝"/>
          <w:spacing w:val="0"/>
          <w:w w:val="99"/>
          <w:sz w:val="20"/>
        </w:rPr>
        <w:t>収受印</w:t>
      </w:r>
    </w:p>
    <w:tbl>
      <w:tblPr>
        <w:tblW w:w="963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403"/>
        <w:gridCol w:w="403"/>
        <w:gridCol w:w="401"/>
        <w:gridCol w:w="202"/>
        <w:gridCol w:w="201"/>
        <w:gridCol w:w="804"/>
        <w:gridCol w:w="403"/>
        <w:gridCol w:w="404"/>
        <w:gridCol w:w="199"/>
        <w:gridCol w:w="806"/>
        <w:gridCol w:w="202"/>
        <w:gridCol w:w="602"/>
        <w:gridCol w:w="404"/>
        <w:gridCol w:w="201"/>
        <w:gridCol w:w="199"/>
        <w:gridCol w:w="605"/>
        <w:gridCol w:w="1006"/>
        <w:gridCol w:w="1005"/>
      </w:tblGrid>
      <w:tr>
        <w:trPr>
          <w:trHeight w:val="1022" w:hRule="exact"/>
        </w:trPr>
        <w:tc>
          <w:tcPr>
            <w:tcW w:w="1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20" w:after="164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80"/>
                <w:w w:val="99"/>
                <w:sz w:val="18"/>
              </w:rPr>
              <w:t>平成</w:t>
            </w:r>
            <w:r>
              <w:rPr>
                <w:rFonts w:ascii="Ryumin-Light;ＭＳ 明朝" w:hAnsi="Ryumin-Light;ＭＳ 明朝" w:eastAsia="Ryumin-Light;ＭＳ 明朝"/>
                <w:spacing w:val="137"/>
                <w:w w:val="99"/>
                <w:sz w:val="18"/>
              </w:rPr>
              <w:t>年</w:t>
            </w:r>
            <w:r>
              <w:rPr>
                <w:rFonts w:ascii="Ryumin-Light;ＭＳ 明朝" w:hAnsi="Ryumin-Light;ＭＳ 明朝" w:eastAsia="Ryumin-Light;ＭＳ 明朝"/>
                <w:spacing w:val="138"/>
                <w:w w:val="99"/>
                <w:sz w:val="18"/>
              </w:rPr>
              <w:t>月</w:t>
            </w:r>
            <w:r>
              <w:rPr>
                <w:rFonts w:ascii="Ryumin-Light;ＭＳ 明朝" w:hAnsi="Ryumin-Light;ＭＳ 明朝" w:eastAsia="Ryumin-Light;ＭＳ 明朝"/>
                <w:spacing w:val="23"/>
                <w:w w:val="99"/>
                <w:sz w:val="18"/>
              </w:rPr>
              <w:t>日</w:t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687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税務署長殿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687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20" w:after="68"/>
              <w:ind w:left="82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申</w:t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0" w:after="68"/>
              <w:ind w:left="82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告</w:t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2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者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2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72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68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59"/>
                <w:w w:val="99"/>
                <w:sz w:val="18"/>
              </w:rPr>
              <w:t>（住</w:t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所</w:t>
            </w:r>
            <w:r>
              <w:rPr>
                <w:rFonts w:eastAsia="Ryumin-Light;ＭＳ 明朝" w:ascii="Ryumin-Light;ＭＳ 明朝" w:hAnsi="Ryumin-Light;ＭＳ 明朝"/>
                <w:spacing w:val="8"/>
                <w:w w:val="99"/>
                <w:sz w:val="18"/>
              </w:rPr>
              <w:t>)(</w:t>
            </w:r>
            <w:r>
              <w:rPr>
                <w:rFonts w:ascii="Ryumin-Light;ＭＳ 明朝" w:hAnsi="Ryumin-Light;ＭＳ 明朝" w:eastAsia="Ryumin-Light;ＭＳ 明朝"/>
                <w:spacing w:val="311"/>
                <w:w w:val="99"/>
                <w:sz w:val="18"/>
              </w:rPr>
              <w:t>〒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50"/>
                <w:w w:val="99"/>
                <w:sz w:val="18"/>
              </w:rPr>
              <w:t>－</w:t>
            </w:r>
            <w:r>
              <w:rPr>
                <w:rFonts w:eastAsia="GothicBBB-Medium;ＭＳ 明朝" w:ascii="GothicBBB-Medium;ＭＳ 明朝" w:hAnsi="GothicBBB-Medium;ＭＳ 明朝"/>
                <w:spacing w:val="0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）</w:t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498" w:hanging="0"/>
              <w:rPr/>
            </w:pPr>
            <w:r>
              <w:rPr>
                <w:rFonts w:ascii="Ryumin-Light;ＭＳ 明朝" w:hAnsi="Ryumin-Light;ＭＳ 明朝" w:eastAsia="Ryumin-Light;ＭＳ 明朝"/>
                <w:spacing w:val="69"/>
                <w:w w:val="99"/>
                <w:sz w:val="18"/>
              </w:rPr>
              <w:t>（電話番号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310"/>
                <w:w w:val="99"/>
                <w:sz w:val="18"/>
              </w:rPr>
              <w:t>－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52"/>
                <w:w w:val="99"/>
                <w:sz w:val="18"/>
              </w:rPr>
              <w:t>－</w:t>
            </w:r>
            <w:r>
              <w:rPr>
                <w:rFonts w:eastAsia="GothicBBB-Medium;ＭＳ 明朝" w:ascii="GothicBBB-Medium;ＭＳ 明朝" w:hAnsi="GothicBBB-Medium;ＭＳ 明朝"/>
                <w:spacing w:val="0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498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</w:tr>
      <w:tr>
        <w:trPr>
          <w:trHeight w:val="1019" w:hRule="exact"/>
        </w:trPr>
        <w:tc>
          <w:tcPr>
            <w:tcW w:w="1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ind w:left="2498" w:hanging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72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5" w:after="16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（氏名又は名称及び代表者氏名</w:t>
            </w:r>
            <w:r>
              <w:rPr>
                <w:rFonts w:eastAsia="Ryumin-Light;ＭＳ 明朝" w:ascii="Ryumin-Light;ＭＳ 明朝" w:hAnsi="Ryumin-Light;ＭＳ 明朝"/>
                <w:spacing w:val="8"/>
                <w:w w:val="99"/>
                <w:sz w:val="18"/>
              </w:rPr>
              <w:t>)(</w:t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フリガナ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87"/>
              <w:ind w:left="4906" w:hanging="0"/>
              <w:rPr>
                <w:rFonts w:ascii="ＭＳ 明朝;ＭＳ 明朝" w:hAnsi="ＭＳ 明朝;ＭＳ 明朝"/>
                <w:spacing w:val="-2"/>
                <w:w w:val="99"/>
                <w:sz w:val="17"/>
              </w:rPr>
            </w:pPr>
            <w:r>
              <w:rPr>
                <w:spacing w:val="-2"/>
                <w:w w:val="99"/>
                <w:sz w:val="17"/>
              </w:rPr>
              <w:t>㊞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87"/>
              <w:ind w:left="4906" w:hanging="0"/>
              <w:rPr>
                <w:rFonts w:ascii="Times New Roman" w:hAnsi="Times New Roman" w:cs="Times New Roman"/>
                <w:spacing w:val="-2"/>
                <w:w w:val="99"/>
                <w:sz w:val="17"/>
              </w:rPr>
            </w:pPr>
            <w:r>
              <w:rPr>
                <w:rFonts w:cs="Times New Roman"/>
                <w:spacing w:val="-2"/>
                <w:w w:val="99"/>
                <w:sz w:val="17"/>
              </w:rPr>
            </w:r>
          </w:p>
        </w:tc>
      </w:tr>
      <w:tr>
        <w:trPr>
          <w:trHeight w:val="678" w:hRule="exact"/>
        </w:trPr>
        <w:tc>
          <w:tcPr>
            <w:tcW w:w="96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ind w:left="4906" w:hanging="0"/>
              <w:rPr>
                <w:rFonts w:ascii="Times New Roman" w:hAnsi="Times New Roman" w:cs="Times New Roman"/>
                <w:spacing w:val="-2"/>
                <w:w w:val="99"/>
                <w:sz w:val="17"/>
              </w:rPr>
            </w:pPr>
            <w:r>
              <w:rPr>
                <w:rFonts w:cs="Times New Roman"/>
                <w:spacing w:val="-2"/>
                <w:w w:val="99"/>
                <w:sz w:val="17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20" w:after="0"/>
              <w:ind w:left="235" w:hanging="0"/>
              <w:rPr/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下記の</w:t>
            </w:r>
            <w:r>
              <w:rPr>
                <w:rFonts w:ascii="Ryumin-Light;ＭＳ 明朝" w:hAnsi="Ryumin-Light;ＭＳ 明朝" w:eastAsia="Ryumin-Light;ＭＳ 明朝"/>
                <w:spacing w:val="56"/>
                <w:w w:val="99"/>
                <w:sz w:val="18"/>
              </w:rPr>
              <w:t>とおり</w:t>
            </w:r>
            <w:r>
              <w:rPr>
                <w:rFonts w:eastAsia="GothicBBB-Medium;ＭＳ 明朝" w:ascii="GothicBBB-Medium;ＭＳ 明朝" w:hAnsi="GothicBBB-Medium;ＭＳ 明朝"/>
                <w:spacing w:val="5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75"/>
                <w:w w:val="99"/>
                <w:sz w:val="18"/>
              </w:rPr>
              <w:t>税法第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条第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項の規定により申告します。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20" w:after="0"/>
              <w:ind w:left="235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</w:tr>
      <w:tr>
        <w:trPr>
          <w:trHeight w:val="1019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before="20" w:after="0"/>
              <w:ind w:left="235" w:hanging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88" w:after="0"/>
              <w:ind w:left="84" w:hanging="0"/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  <w:t>製造場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88" w:after="0"/>
              <w:ind w:left="84" w:hanging="0"/>
              <w:rPr>
                <w:rFonts w:ascii="Times New Roman" w:hAnsi="Times New Roman" w:eastAsia="Ryumin-Light;ＭＳ 明朝" w:cs="Times New Roman"/>
                <w:spacing w:val="4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42"/>
                <w:w w:val="99"/>
                <w:sz w:val="18"/>
              </w:rPr>
            </w:r>
          </w:p>
        </w:tc>
        <w:tc>
          <w:tcPr>
            <w:tcW w:w="4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5" w:after="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（所在地</w:t>
            </w:r>
            <w:r>
              <w:rPr>
                <w:rFonts w:eastAsia="Ryumin-Light;ＭＳ 明朝" w:ascii="Ryumin-Light;ＭＳ 明朝" w:hAnsi="Ryumin-Light;ＭＳ 明朝"/>
                <w:spacing w:val="8"/>
                <w:w w:val="99"/>
                <w:sz w:val="18"/>
              </w:rPr>
              <w:t>)(</w:t>
            </w:r>
            <w:r>
              <w:rPr>
                <w:rFonts w:ascii="Ryumin-Light;ＭＳ 明朝" w:hAnsi="Ryumin-Light;ＭＳ 明朝" w:eastAsia="Ryumin-Light;ＭＳ 明朝"/>
                <w:spacing w:val="311"/>
                <w:w w:val="99"/>
                <w:sz w:val="18"/>
              </w:rPr>
              <w:t>〒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50"/>
                <w:w w:val="99"/>
                <w:sz w:val="18"/>
              </w:rPr>
              <w:t>－</w:t>
            </w:r>
            <w:r>
              <w:rPr>
                <w:rFonts w:eastAsia="GothicBBB-Medium;ＭＳ 明朝" w:ascii="GothicBBB-Medium;ＭＳ 明朝" w:hAnsi="GothicBBB-Medium;ＭＳ 明朝"/>
                <w:spacing w:val="0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5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4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5" w:after="7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58"/>
                <w:w w:val="99"/>
                <w:sz w:val="18"/>
              </w:rPr>
              <w:t>（名</w:t>
            </w:r>
            <w:r>
              <w:rPr>
                <w:rFonts w:ascii="Ryumin-Light;ＭＳ 明朝" w:hAnsi="Ryumin-Light;ＭＳ 明朝" w:eastAsia="Ryumin-Light;ＭＳ 明朝"/>
                <w:spacing w:val="7"/>
                <w:w w:val="99"/>
                <w:sz w:val="18"/>
              </w:rPr>
              <w:t>称</w:t>
            </w:r>
            <w:r>
              <w:rPr>
                <w:rFonts w:eastAsia="Ryumin-Light;ＭＳ 明朝" w:ascii="Ryumin-Light;ＭＳ 明朝" w:hAnsi="Ryumin-Light;ＭＳ 明朝"/>
                <w:spacing w:val="7"/>
                <w:w w:val="99"/>
                <w:sz w:val="18"/>
              </w:rPr>
              <w:t>)(</w:t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フリガナ</w:t>
            </w:r>
            <w:r>
              <w:rPr>
                <w:rFonts w:ascii="Ryumin-Light;ＭＳ 明朝" w:hAnsi="Ryumin-Light;ＭＳ 明朝" w:eastAsia="Ryumin-Light;ＭＳ 明朝"/>
                <w:spacing w:val="7"/>
                <w:w w:val="99"/>
                <w:sz w:val="18"/>
              </w:rPr>
              <w:t>）</w:t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3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69"/>
                <w:w w:val="99"/>
                <w:sz w:val="18"/>
              </w:rPr>
              <w:t>（電話番号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310"/>
                <w:w w:val="99"/>
                <w:sz w:val="18"/>
              </w:rPr>
              <w:t>－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50"/>
                <w:w w:val="99"/>
                <w:sz w:val="18"/>
              </w:rPr>
              <w:t>－</w:t>
            </w:r>
            <w:r>
              <w:rPr>
                <w:rFonts w:eastAsia="GothicBBB-Medium;ＭＳ 明朝" w:ascii="GothicBBB-Medium;ＭＳ 明朝" w:hAnsi="GothicBBB-Medium;ＭＳ 明朝"/>
                <w:spacing w:val="0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3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</w:tr>
      <w:tr>
        <w:trPr>
          <w:trHeight w:val="333" w:hRule="exact"/>
        </w:trPr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ind w:left="384" w:hanging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147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製造（充て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0" w:after="145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ん、採取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物件名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区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分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種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235" w:hanging="0"/>
              <w:rPr/>
            </w:pPr>
            <w:r>
              <w:rPr>
                <w:rFonts w:ascii="Ryumin-Light;ＭＳ 明朝" w:hAnsi="Ryumin-Light;ＭＳ 明朝" w:eastAsia="Ryumin-Light;ＭＳ 明朝"/>
                <w:spacing w:val="310"/>
                <w:w w:val="99"/>
                <w:sz w:val="18"/>
              </w:rPr>
              <w:t>品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名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235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見込数量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8"/>
                <w:w w:val="99"/>
                <w:sz w:val="18"/>
              </w:rPr>
              <w:t>区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分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種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235" w:hanging="0"/>
              <w:rPr/>
            </w:pPr>
            <w:r>
              <w:rPr>
                <w:rFonts w:ascii="Ryumin-Light;ＭＳ 明朝" w:hAnsi="Ryumin-Light;ＭＳ 明朝" w:eastAsia="Ryumin-Light;ＭＳ 明朝"/>
                <w:spacing w:val="310"/>
                <w:w w:val="99"/>
                <w:sz w:val="18"/>
              </w:rPr>
              <w:t>品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名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235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見込数量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 w:before="57" w:after="0"/>
              <w:ind w:left="84" w:hanging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  <w:tr>
        <w:trPr>
          <w:trHeight w:val="676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5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製造（充て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ん、採取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設備の能力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84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</w:tr>
      <w:tr>
        <w:trPr>
          <w:trHeight w:val="849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開始等の年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月日・期間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145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（開始年月日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35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平成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10"/>
                <w:w w:val="99"/>
                <w:sz w:val="18"/>
              </w:rPr>
              <w:t>年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09"/>
                <w:w w:val="99"/>
                <w:sz w:val="18"/>
              </w:rPr>
              <w:t>月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35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2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145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（廃止年月日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35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平成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09"/>
                <w:w w:val="99"/>
                <w:sz w:val="18"/>
              </w:rPr>
              <w:t>年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10"/>
                <w:w w:val="99"/>
                <w:sz w:val="18"/>
              </w:rPr>
              <w:t>月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7"/>
                <w:w w:val="99"/>
                <w:sz w:val="18"/>
              </w:rPr>
              <w:t>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35" w:hanging="0"/>
              <w:rPr>
                <w:rFonts w:ascii="Times New Roman" w:hAnsi="Times New Roman" w:eastAsia="Ryumin-Light;ＭＳ 明朝" w:cs="Times New Roman"/>
                <w:spacing w:val="7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7"/>
                <w:w w:val="99"/>
                <w:sz w:val="18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（休止期間）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0" w:after="147"/>
              <w:ind w:left="23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平成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09"/>
                <w:w w:val="99"/>
                <w:sz w:val="18"/>
              </w:rPr>
              <w:t>年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10"/>
                <w:w w:val="99"/>
                <w:sz w:val="18"/>
              </w:rPr>
              <w:t>月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3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平成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09"/>
                <w:w w:val="99"/>
                <w:sz w:val="18"/>
              </w:rPr>
              <w:t>年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210"/>
                <w:w w:val="99"/>
                <w:sz w:val="18"/>
              </w:rPr>
              <w:t>月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23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</w:tr>
      <w:tr>
        <w:trPr>
          <w:trHeight w:val="849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ind w:left="234" w:hanging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廃止、休止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の</w:t>
            </w:r>
            <w:r>
              <w:rPr>
                <w:rFonts w:ascii="Ryumin-Light;ＭＳ 明朝" w:hAnsi="Ryumin-Light;ＭＳ 明朝" w:eastAsia="Ryumin-Light;ＭＳ 明朝"/>
                <w:spacing w:val="108"/>
                <w:w w:val="99"/>
                <w:sz w:val="18"/>
              </w:rPr>
              <w:t>理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由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84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</w:tr>
      <w:tr>
        <w:trPr>
          <w:trHeight w:val="333" w:hRule="exact"/>
        </w:trPr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廃止、休止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時に製造場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  <w:t>（充てん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  <w:t>場、採取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場）に現存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42"/>
                <w:w w:val="99"/>
                <w:sz w:val="18"/>
              </w:rPr>
              <w:t>する物件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4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42"/>
                <w:w w:val="99"/>
                <w:sz w:val="18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区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分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/>
            </w:pPr>
            <w:r>
              <w:rPr>
                <w:rFonts w:ascii="Ryumin-Light;ＭＳ 明朝" w:hAnsi="Ryumin-Light;ＭＳ 明朝" w:eastAsia="Ryumin-Light;ＭＳ 明朝"/>
                <w:spacing w:val="109"/>
                <w:w w:val="99"/>
                <w:sz w:val="18"/>
              </w:rPr>
              <w:t>種</w:t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別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2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26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536" w:hanging="0"/>
              <w:rPr/>
            </w:pPr>
            <w:r>
              <w:rPr>
                <w:rFonts w:ascii="Ryumin-Light;ＭＳ 明朝" w:hAnsi="Ryumin-Light;ＭＳ 明朝" w:eastAsia="Ryumin-Light;ＭＳ 明朝"/>
                <w:spacing w:val="50"/>
                <w:w w:val="99"/>
                <w:sz w:val="18"/>
              </w:rPr>
              <w:t>品</w:t>
            </w:r>
            <w:r>
              <w:rPr>
                <w:rFonts w:eastAsia="GothicBBB-Medium;ＭＳ 明朝" w:ascii="GothicBBB-Medium;ＭＳ 明朝" w:hAnsi="GothicBBB-Medium;ＭＳ 明朝"/>
                <w:spacing w:val="0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名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536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234" w:hanging="0"/>
              <w:rPr/>
            </w:pPr>
            <w:r>
              <w:rPr>
                <w:rFonts w:ascii="Ryumin-Light;ＭＳ 明朝" w:hAnsi="Ryumin-Light;ＭＳ 明朝" w:eastAsia="Ryumin-Light;ＭＳ 明朝"/>
                <w:spacing w:val="210"/>
                <w:w w:val="99"/>
                <w:sz w:val="18"/>
              </w:rPr>
              <w:t>数</w:t>
            </w:r>
            <w:r>
              <w:rPr>
                <w:rFonts w:eastAsia="GothicBBB-Medium;ＭＳ 明朝" w:ascii="GothicBBB-Medium;ＭＳ 明朝" w:hAnsi="GothicBBB-Medium;ＭＳ 明朝"/>
                <w:spacing w:val="-2"/>
                <w:sz w:val="20"/>
              </w:rPr>
              <w:tab/>
            </w: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量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234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3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処分予定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3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eastAsia="Ryumin-Light;ＭＳ 明朝" w:cs="Ryumin-Light;ＭＳ 明朝" w:ascii="Ryumin-Light;ＭＳ 明朝" w:hAnsi="Ryumin-Light;ＭＳ 明朝"/>
                <w:spacing w:val="8"/>
                <w:w w:val="99"/>
                <w:sz w:val="18"/>
              </w:rPr>
              <w:t>※</w:t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書きき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れない場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合には、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適宜別紙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を使用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</w:tr>
      <w:tr>
        <w:trPr>
          <w:trHeight w:val="849" w:hRule="exact"/>
        </w:trPr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ind w:left="84" w:hanging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26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  <w:tr>
        <w:trPr>
          <w:trHeight w:val="676" w:hRule="exact"/>
        </w:trPr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90" w:after="145"/>
              <w:ind w:left="386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参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0" w:after="145"/>
              <w:ind w:left="386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考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0" w:after="145"/>
              <w:ind w:left="386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事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386" w:hanging="0"/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-2"/>
                <w:w w:val="99"/>
                <w:sz w:val="18"/>
              </w:rPr>
              <w:t>項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386" w:hanging="0"/>
              <w:rPr>
                <w:rFonts w:ascii="Times New Roman" w:hAnsi="Times New Roman" w:eastAsia="Ryumin-Light;ＭＳ 明朝" w:cs="Times New Roman"/>
                <w:spacing w:val="-2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-2"/>
                <w:w w:val="99"/>
                <w:sz w:val="18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exact" w:line="198" w:before="57" w:after="145"/>
              <w:ind w:left="84" w:hanging="0"/>
              <w:rPr>
                <w:rFonts w:ascii="Ryumin-Light;ＭＳ 明朝" w:hAnsi="Ryumin-Light;ＭＳ 明朝" w:eastAsia="Ryumin-Light;ＭＳ 明朝"/>
                <w:spacing w:val="29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29"/>
                <w:w w:val="99"/>
                <w:sz w:val="18"/>
              </w:rPr>
              <w:t>法人の場合の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決算期、資本金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決算期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1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/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資本</w:t>
            </w:r>
            <w:r>
              <w:rPr>
                <w:rFonts w:ascii="Ryumin-Light;ＭＳ 明朝" w:hAnsi="Ryumin-Light;ＭＳ 明朝" w:eastAsia="Ryumin-Light;ＭＳ 明朝"/>
                <w:spacing w:val="7"/>
                <w:w w:val="99"/>
                <w:sz w:val="18"/>
              </w:rPr>
              <w:t>金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Times New Roman" w:hAnsi="Times New Roman" w:eastAsia="Ryumin-Light;ＭＳ 明朝" w:cs="Times New Roman"/>
                <w:spacing w:val="7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7"/>
                <w:w w:val="99"/>
                <w:sz w:val="18"/>
              </w:rPr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</w:tr>
      <w:tr>
        <w:trPr>
          <w:trHeight w:val="1365" w:hRule="exact"/>
        </w:trPr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4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  <w:tr>
        <w:trPr>
          <w:trHeight w:val="162" w:hRule="exact"/>
        </w:trPr>
        <w:tc>
          <w:tcPr>
            <w:tcW w:w="96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  <w:tr>
        <w:trPr>
          <w:trHeight w:val="676" w:hRule="exac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eastAsia="Ryumin-Light;ＭＳ 明朝" w:cs="Ryumin-Light;ＭＳ 明朝" w:ascii="Ryumin-Light;ＭＳ 明朝" w:hAnsi="Ryumin-Light;ＭＳ 明朝"/>
                <w:spacing w:val="8"/>
                <w:w w:val="99"/>
                <w:sz w:val="18"/>
              </w:rPr>
              <w:t>※</w:t>
            </w: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税務署整理欄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整理番号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2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入力整理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1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</w:pPr>
            <w:r>
              <w:rPr>
                <w:rFonts w:ascii="Ryumin-Light;ＭＳ 明朝" w:hAnsi="Ryumin-Light;ＭＳ 明朝" w:eastAsia="Ryumin-Light;ＭＳ 明朝"/>
                <w:spacing w:val="8"/>
                <w:w w:val="99"/>
                <w:sz w:val="18"/>
              </w:rPr>
              <w:t>原簿整理</w:t>
            </w:r>
          </w:p>
          <w:p>
            <w:pPr>
              <w:pStyle w:val="Normal"/>
              <w:kinsoku w:val="true"/>
              <w:overflowPunct w:val="false"/>
              <w:snapToGrid w:val="false"/>
              <w:spacing w:lineRule="exact" w:line="198" w:before="17" w:after="0"/>
              <w:ind w:left="84" w:hanging="0"/>
              <w:rPr>
                <w:rFonts w:ascii="Times New Roman" w:hAnsi="Times New Roman" w:eastAsia="Ryumin-Light;ＭＳ 明朝" w:cs="Times New Roman"/>
                <w:spacing w:val="8"/>
                <w:w w:val="99"/>
                <w:sz w:val="18"/>
              </w:rPr>
            </w:pPr>
            <w:r>
              <w:rPr>
                <w:rFonts w:eastAsia="Ryumin-Light;ＭＳ 明朝" w:cs="Times New Roman"/>
                <w:spacing w:val="8"/>
                <w:w w:val="99"/>
                <w:sz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w w:val="99"/>
                <w:sz w:val="18"/>
              </w:rPr>
            </w:pPr>
            <w:r>
              <w:rPr>
                <w:rFonts w:cs="Times New Roman"/>
                <w:spacing w:val="-2"/>
                <w:w w:val="99"/>
                <w:sz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overflowPunct w:val="false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</w:tbl>
    <w:p>
      <w:pPr>
        <w:pStyle w:val="Normal"/>
        <w:kinsoku w:val="true"/>
        <w:overflowPunct w:val="false"/>
        <w:snapToGrid w:val="false"/>
        <w:spacing w:lineRule="exact" w:line="198" w:before="57" w:after="0"/>
        <w:ind w:left="216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ascii="Ryumin-Light;ＭＳ 明朝" w:hAnsi="Ryumin-Light;ＭＳ 明朝" w:eastAsia="Ryumin-Light;ＭＳ 明朝"/>
          <w:spacing w:val="18"/>
          <w:w w:val="99"/>
          <w:sz w:val="18"/>
        </w:rPr>
        <w:t>注意</w:t>
      </w:r>
      <w:r>
        <w:rPr>
          <w:rFonts w:ascii="Ryumin-Light;ＭＳ 明朝" w:hAnsi="Ryumin-Light;ＭＳ 明朝" w:eastAsia="Ryumin-Light;ＭＳ 明朝"/>
          <w:spacing w:val="9"/>
          <w:w w:val="99"/>
          <w:sz w:val="18"/>
        </w:rPr>
        <w:t xml:space="preserve"> </w:t>
      </w:r>
      <w:r>
        <w:rPr>
          <w:rFonts w:ascii="Ryumin-Light;ＭＳ 明朝" w:hAnsi="Ryumin-Light;ＭＳ 明朝" w:eastAsia="Ryumin-Light;ＭＳ 明朝"/>
          <w:spacing w:val="27"/>
          <w:w w:val="99"/>
          <w:sz w:val="18"/>
        </w:rPr>
        <w:t>１</w:t>
      </w:r>
      <w:r>
        <w:rPr>
          <w:rFonts w:ascii="Ryumin-Light;ＭＳ 明朝" w:hAnsi="Ryumin-Light;ＭＳ 明朝" w:eastAsia="Ryumin-Light;ＭＳ 明朝"/>
          <w:spacing w:val="13"/>
          <w:w w:val="99"/>
          <w:sz w:val="18"/>
        </w:rPr>
        <w:t xml:space="preserve"> </w:t>
      </w:r>
      <w:r>
        <w:rPr>
          <w:rFonts w:ascii="Ryumin-Light;ＭＳ 明朝" w:hAnsi="Ryumin-Light;ＭＳ 明朝" w:eastAsia="Ryumin-Light;ＭＳ 明朝"/>
          <w:spacing w:val="10"/>
          <w:w w:val="99"/>
          <w:sz w:val="18"/>
        </w:rPr>
        <w:t>不要の文字は二重線で、不要の欄は斜線で抹消してください。</w:t>
      </w:r>
    </w:p>
    <w:p>
      <w:pPr>
        <w:pStyle w:val="Normal"/>
        <w:numPr>
          <w:ilvl w:val="0"/>
          <w:numId w:val="1"/>
        </w:numPr>
        <w:kinsoku w:val="true"/>
        <w:overflowPunct w:val="false"/>
        <w:snapToGrid w:val="false"/>
        <w:spacing w:lineRule="exact" w:line="198"/>
        <w:ind w:left="820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ascii="Ryumin-Light;ＭＳ 明朝" w:hAnsi="Ryumin-Light;ＭＳ 明朝" w:eastAsia="Ryumin-Light;ＭＳ 明朝"/>
          <w:spacing w:val="10"/>
          <w:w w:val="99"/>
          <w:sz w:val="18"/>
        </w:rPr>
        <w:t>開始申告に当たり、税務署から要求のあったときは、次の書類を添付してください。</w:t>
      </w:r>
    </w:p>
    <w:p>
      <w:pPr>
        <w:pStyle w:val="Normal"/>
        <w:numPr>
          <w:ilvl w:val="0"/>
          <w:numId w:val="2"/>
        </w:numPr>
        <w:kinsoku w:val="true"/>
        <w:overflowPunct w:val="false"/>
        <w:snapToGrid w:val="false"/>
        <w:spacing w:lineRule="exact" w:line="198"/>
        <w:ind w:left="1019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eastAsia="Ryumin-Light;ＭＳ 明朝" w:cs="Ryumin-Light;ＭＳ 明朝" w:ascii="Ryumin-Light;ＭＳ 明朝" w:hAnsi="Ryumin-Light;ＭＳ 明朝"/>
          <w:spacing w:val="0"/>
          <w:w w:val="99"/>
          <w:sz w:val="18"/>
        </w:rPr>
        <w:t xml:space="preserve"> </w:t>
      </w:r>
      <w:r>
        <w:rPr>
          <w:rFonts w:ascii="Ryumin-Light;ＭＳ 明朝" w:hAnsi="Ryumin-Light;ＭＳ 明朝" w:eastAsia="Ryumin-Light;ＭＳ 明朝"/>
          <w:spacing w:val="10"/>
          <w:w w:val="99"/>
          <w:sz w:val="18"/>
        </w:rPr>
        <w:t>製造場等の敷地の状況、建物の構造を示す図面、製造、貯蔵等の設備の概要</w:t>
      </w:r>
    </w:p>
    <w:p>
      <w:pPr>
        <w:pStyle w:val="Normal"/>
        <w:numPr>
          <w:ilvl w:val="0"/>
          <w:numId w:val="2"/>
        </w:numPr>
        <w:kinsoku w:val="true"/>
        <w:overflowPunct w:val="false"/>
        <w:snapToGrid w:val="false"/>
        <w:spacing w:lineRule="exact" w:line="172" w:before="0" w:after="2"/>
        <w:ind w:left="1019" w:right="217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eastAsia="Ryumin-Light;ＭＳ 明朝" w:cs="Ryumin-Light;ＭＳ 明朝" w:ascii="Ryumin-Light;ＭＳ 明朝" w:hAnsi="Ryumin-Light;ＭＳ 明朝"/>
          <w:spacing w:val="0"/>
          <w:w w:val="99"/>
          <w:sz w:val="18"/>
        </w:rPr>
        <w:t xml:space="preserve"> </w:t>
      </w:r>
      <w:r>
        <w:rPr>
          <w:rFonts w:ascii="Ryumin-Light;ＭＳ 明朝" w:hAnsi="Ryumin-Light;ＭＳ 明朝" w:eastAsia="Ryumin-Light;ＭＳ 明朝"/>
          <w:spacing w:val="10"/>
          <w:w w:val="99"/>
          <w:sz w:val="18"/>
        </w:rPr>
        <w:t>住民票の写し（個人の場合）、登記簿謄本又は抄本及び定款又は寄付行為若しくは規約の写し（法人等の場合）</w:t>
      </w:r>
    </w:p>
    <w:p>
      <w:pPr>
        <w:pStyle w:val="Normal"/>
        <w:numPr>
          <w:ilvl w:val="0"/>
          <w:numId w:val="3"/>
        </w:numPr>
        <w:kinsoku w:val="true"/>
        <w:overflowPunct w:val="false"/>
        <w:snapToGrid w:val="false"/>
        <w:spacing w:lineRule="exact" w:line="170" w:before="0" w:after="2"/>
        <w:ind w:left="820" w:right="217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ascii="Ryumin-Light;ＭＳ 明朝" w:hAnsi="Ryumin-Light;ＭＳ 明朝" w:eastAsia="Ryumin-Light;ＭＳ 明朝"/>
          <w:spacing w:val="10"/>
          <w:w w:val="99"/>
          <w:sz w:val="18"/>
        </w:rPr>
        <w:t>製造たばこを製造しようとする場合にのみ、「見込数量」欄に年間製造見込数量を記載してください。</w:t>
      </w:r>
    </w:p>
    <w:p>
      <w:pPr>
        <w:pStyle w:val="Normal"/>
        <w:numPr>
          <w:ilvl w:val="0"/>
          <w:numId w:val="3"/>
        </w:numPr>
        <w:kinsoku w:val="true"/>
        <w:overflowPunct w:val="false"/>
        <w:snapToGrid w:val="false"/>
        <w:spacing w:lineRule="exact" w:line="170"/>
        <w:ind w:left="820" w:right="217" w:hanging="0"/>
        <w:rPr>
          <w:rFonts w:ascii="GothicBBB-Medium;ＭＳ 明朝" w:hAnsi="GothicBBB-Medium;ＭＳ 明朝" w:eastAsia="GothicBBB-Medium;ＭＳ 明朝"/>
          <w:spacing w:val="0"/>
          <w:sz w:val="20"/>
        </w:rPr>
      </w:pPr>
      <w:r>
        <w:rPr>
          <w:rFonts w:ascii="Ryumin-Light;ＭＳ 明朝" w:hAnsi="Ryumin-Light;ＭＳ 明朝" w:eastAsia="Ryumin-Light;ＭＳ 明朝"/>
          <w:spacing w:val="10"/>
          <w:w w:val="99"/>
          <w:sz w:val="18"/>
        </w:rPr>
        <w:t>販売場等の移転により廃止の申告をする場合には、「参考事項」欄に移転先を記載してください。</w:t>
      </w:r>
    </w:p>
    <w:p>
      <w:pPr>
        <w:pStyle w:val="Normal"/>
        <w:kinsoku w:val="true"/>
        <w:overflowPunct w:val="false"/>
        <w:rPr>
          <w:rFonts w:ascii="Times New Roman" w:hAnsi="Times New Roman" w:eastAsia="GothicBBB-Medium;ＭＳ 明朝" w:cs="Times New Roman"/>
          <w:spacing w:val="0"/>
          <w:sz w:val="20"/>
        </w:rPr>
      </w:pPr>
      <w:r>
        <w:rPr>
          <w:rFonts w:eastAsia="GothicBBB-Medium;ＭＳ 明朝" w:cs="Times New Roman"/>
          <w:spacing w:val="0"/>
          <w:sz w:val="20"/>
        </w:rPr>
      </w:r>
    </w:p>
    <w:sectPr>
      <w:type w:val="nextPage"/>
      <w:pgSz w:w="11906" w:h="16838"/>
      <w:pgMar w:left="1320" w:right="800" w:gutter="0" w:header="0" w:top="1220" w:footer="0" w:bottom="772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-Medium">
    <w:altName w:val="ＭＳ 明朝"/>
    <w:charset w:val="80"/>
    <w:family w:val="roman"/>
    <w:pitch w:val="default"/>
  </w:font>
  <w:font w:name="Ryumin-Light">
    <w:altName w:val="ＭＳ 明朝"/>
    <w:charset w:val="80"/>
    <w:family w:val="roman"/>
    <w:pitch w:val="default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spacing w:val="0"/>
        <w:w w:val="99"/>
      </w:r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sz w:val="18"/>
        <w:spacing w:val="10"/>
        <w:w w:val="99"/>
      </w:rPr>
    </w:lvl>
  </w:abstractNum>
  <w:abstractNum w:abstractNumId="3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spacing w:val="0"/>
        <w:w w:val="9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ＭＳ 明朝" w:cs="Times New Roman"/>
      <w:color w:val="auto"/>
      <w:spacing w:val="0"/>
      <w:kern w:val="0"/>
      <w:sz w:val="21"/>
      <w:szCs w:val="20"/>
      <w:lang w:val="en-US" w:eastAsia="ja-JP" w:bidi="hi-IN"/>
    </w:rPr>
  </w:style>
  <w:style w:type="character" w:styleId="WW8Num1z0">
    <w:name w:val="WW8Num1z0"/>
    <w:qFormat/>
    <w:rPr>
      <w:spacing w:val="0"/>
      <w:w w:val="99"/>
      <w:sz w:val="18"/>
    </w:rPr>
  </w:style>
  <w:style w:type="character" w:styleId="WW8Num2z0">
    <w:name w:val="WW8Num2z0"/>
    <w:qFormat/>
    <w:rPr>
      <w:spacing w:val="10"/>
      <w:w w:val="99"/>
      <w:sz w:val="18"/>
    </w:rPr>
  </w:style>
  <w:style w:type="character" w:styleId="WW8Num3z0">
    <w:name w:val="WW8Num3z0"/>
    <w:qFormat/>
    <w:rPr>
      <w:spacing w:val="0"/>
      <w:w w:val="99"/>
      <w:sz w:val="18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137135</dc:creator>
  <dc:description/>
  <dc:language>en-US</dc:language>
  <cp:lastModifiedBy/>
  <cp:revision>0</cp:revision>
  <dc:subject/>
  <dc:title>&lt;88F38DFC81694343322D333030332089638BC693998A4A8E6E81418B78816A&gt;</dc:title>
</cp:coreProperties>
</file>